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ate Escap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the variables values at the start-up of "The Gate Escape," when the program is first loaded from tape.  This is before the program is even run for the first time.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ngle Letter Variables     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02   A = 16384 ($4000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04   B = 198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06   C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08   D =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10   E =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12   F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14   G = 8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16   H = -3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18   I =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20   J = 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22   K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24   L = 8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26   M =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28   N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30   O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32   P =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34   Q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36   R = 20200 ($4EE8) - Points to start of STRDIS Routin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38   S = 4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40   T = 10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42   U = 20213 ($4EF5) - This byte holds the string/character to display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44   V = 20203 ($4EEB) - This byte holds the X position of the characte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46   W = 5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48   X = 20121 ($4E99) - ??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50   Y = 492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52   Z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 Variables</w:t>
      </w:r>
    </w:p>
    <w:p>
      <w:pPr>
        <w:pStyle w:val="NoSpacing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0054   BC = 100 (Red)             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56   FC = 0   (Black)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Timer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58   NT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een Formatting Variabl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60   CX = -77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62   CY = -4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64   XY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ic Processor Variables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66   MO = 3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68   TA = 136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70   TB = 9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72   TC = 53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74   VR = 1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76   VF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78   VC = 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80   NM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82   VA = 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84   VB = 9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86   NV = 0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der of Last Division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88   RM = 254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oll Mode Variable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090   SM = 2</w:t>
      </w:r>
    </w:p>
    <w:p>
      <w:pPr>
        <w:pStyle w:val="NoSpacing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3:44:00Z</dcterms:created>
  <dc:creator>pre-installed user</dc:creator>
  <dc:description/>
  <cp:keywords/>
  <dc:language>en-US</dc:language>
  <cp:lastModifiedBy>pre-installed user</cp:lastModifiedBy>
  <cp:lastPrinted>2019-02-26T14:49:00Z</cp:lastPrinted>
  <dcterms:modified xsi:type="dcterms:W3CDTF">2019-02-27T00:27:00Z</dcterms:modified>
  <cp:revision>15</cp:revision>
  <dc:subject/>
  <dc:title/>
</cp:coreProperties>
</file>